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84480" cy="224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3323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Classements finaux 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u w:val="single"/>
                              </w:rPr>
                              <w:t>suite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)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0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Classements finaux (</w:t>
                      </w:r>
                      <w:r>
                        <w:rPr>
                          <w:rFonts w:cs="Verdana" w:ascii="Verdana" w:hAnsi="Verdana"/>
                          <w:i/>
                          <w:u w:val="single"/>
                        </w:rPr>
                        <w:t>suite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)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26377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Classement de l’anniversaire :</w:t>
                            </w:r>
                          </w:p>
                          <w:tbl>
                            <w:tblPr>
                              <w:tblW w:w="325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735"/>
                              <w:gridCol w:w="360"/>
                              <w:gridCol w:w="720"/>
                              <w:gridCol w:w="360"/>
                              <w:gridCol w:w="7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br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w w:val="75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w w:val="7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w w:val="75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w w:val="75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Classement de l’anniversaire :</w:t>
                      </w:r>
                    </w:p>
                    <w:tbl>
                      <w:tblPr>
                        <w:tblW w:w="325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735"/>
                        <w:gridCol w:w="360"/>
                        <w:gridCol w:w="720"/>
                        <w:gridCol w:w="360"/>
                        <w:gridCol w:w="7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br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w w:val="75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w w:val="75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w w:val="75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w w:val="75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53340</wp:posOffset>
            </wp:positionV>
            <wp:extent cx="1438275" cy="838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438275" cy="838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53340</wp:posOffset>
            </wp:positionV>
            <wp:extent cx="288290" cy="227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S INVITES</w:t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41"/>
        <w:gridCol w:w="941"/>
        <w:gridCol w:w="1110"/>
        <w:gridCol w:w="941"/>
        <w:gridCol w:w="941"/>
        <w:gridCol w:w="941"/>
        <w:gridCol w:w="941"/>
        <w:gridCol w:w="941"/>
        <w:gridCol w:w="941"/>
        <w:gridCol w:w="941"/>
        <w:gridCol w:w="710"/>
      </w:tblGrid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NTOIN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AXI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JORDAN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EXANDR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w w:val="88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w w:val="88"/>
                <w:sz w:val="16"/>
                <w:szCs w:val="16"/>
              </w:rPr>
              <w:t>THOMAS M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DOUARD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ATHIEU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EDDY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AMBERT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VALENTI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OBI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w w:val="90"/>
                <w:sz w:val="16"/>
                <w:szCs w:val="16"/>
              </w:rPr>
              <w:t>KILIAN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ANT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MAX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JOR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ALEX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THM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ED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MAT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TED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LAMB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- VAL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 - ROB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KIL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mplacent 1 : THOMAS C. (R1 – THC) ; Remplacent 2 : ALEXIS (R2 – ALXS)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PALMA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2294890" cy="2294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Règles en cas d’égalit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Au classement général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96"/>
                                <w:sz w:val="18"/>
                                <w:szCs w:val="18"/>
                              </w:rPr>
                              <w:t>-Mieux classé au classement par p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Au classement par p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w w:val="9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5"/>
                                <w:sz w:val="18"/>
                                <w:szCs w:val="18"/>
                              </w:rPr>
                              <w:t>-Mieux classé au classement combin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Au classement combin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8"/>
                                <w:sz w:val="18"/>
                                <w:szCs w:val="18"/>
                              </w:rPr>
                              <w:t>-Mieux classé au classement par p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Au cl. général et par pt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</w:rPr>
                              <w:t>Le mieux classé au classement combiné est classé devant au cl. général et derrière au cl. par p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Au cl. général et combiné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</w:rPr>
                              <w:t>Le mieux classé au classement par pts est classé devant au cl. général et derrière au cl. combin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w w:val="9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Règles en cas d’égalité 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Au classement général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w w:val="96"/>
                          <w:sz w:val="18"/>
                          <w:szCs w:val="18"/>
                        </w:rPr>
                        <w:t>-Mieux classé au classement par pt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Au classement par pts 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w w:val="95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w w:val="95"/>
                          <w:sz w:val="18"/>
                          <w:szCs w:val="18"/>
                        </w:rPr>
                        <w:t>-Mieux classé au classement combiné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Au classement combiné 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w w:val="98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w w:val="98"/>
                          <w:sz w:val="18"/>
                          <w:szCs w:val="18"/>
                        </w:rPr>
                        <w:t>-Mieux classé au classement par pt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Au cl. général et par pt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w w:val="90"/>
                          <w:sz w:val="18"/>
                          <w:szCs w:val="18"/>
                        </w:rPr>
                        <w:t>Le mieux classé au classement combiné est classé devant au cl. général et derrière au cl. par pt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Au cl. général et combiné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w w:val="90"/>
                          <w:sz w:val="18"/>
                          <w:szCs w:val="18"/>
                        </w:rPr>
                        <w:t>Le mieux classé au classement par pts est classé devant au cl. général et derrière au cl. combiné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w w:val="9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w w:val="9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w w:val="9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/>
        <w:t>ABREVIATIONS : np : non partant ; abd : abandon ; nc : non classé ; él : éliminé</w:t>
      </w:r>
    </w:p>
    <w:tbl>
      <w:tblPr>
        <w:tblW w:w="7408" w:type="dxa"/>
        <w:jc w:val="left"/>
        <w:tblInd w:w="3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1514"/>
        <w:gridCol w:w="1413"/>
        <w:gridCol w:w="1413"/>
      </w:tblGrid>
      <w:tr>
        <w:trPr>
          <w:trHeight w:val="25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. de l'étape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.général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.par pts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ERE ETAPE (A PIED – 470 m)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douard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4 abandons+1 non partant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Emilien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EME ETAPE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douard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M – 400 m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Emilien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EME ETAPE (A VELO - 750 m)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milien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douard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1 abandon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Edouard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Emilien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EME ETAPE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milien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milien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douard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BINE - 940 m*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toine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toine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Emilien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Edouard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Antoine</w:t>
            </w:r>
          </w:p>
        </w:tc>
      </w:tr>
      <w:tr>
        <w:trPr>
          <w:trHeight w:val="250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Alexandr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Alexandre</w:t>
            </w:r>
          </w:p>
        </w:tc>
      </w:tr>
      <w:tr>
        <w:trPr>
          <w:trHeight w:val="255" w:hRule="atLeast"/>
        </w:trPr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BANDONS : np1e.Lambert ; abd1e.Boris ; abd1e.Maxime S. ;</w:t>
            </w:r>
          </w:p>
        </w:tc>
      </w:tr>
      <w:tr>
        <w:trPr>
          <w:trHeight w:val="255" w:hRule="atLeast"/>
        </w:trPr>
        <w:tc>
          <w:tcPr>
            <w:tcW w:w="7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359025</wp:posOffset>
                  </wp:positionH>
                  <wp:positionV relativeFrom="paragraph">
                    <wp:posOffset>62865</wp:posOffset>
                  </wp:positionV>
                  <wp:extent cx="1112520" cy="3619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000" t="-20000" r="-20000" b="-2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3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Verdana" w:hAnsi="Verdana"/>
                <w:sz w:val="18"/>
                <w:szCs w:val="18"/>
              </w:rPr>
              <w:t>abd1e.Yann ; nc1e.Valentin ; abd3e.Jord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94585</wp:posOffset>
                      </wp:positionH>
                      <wp:positionV relativeFrom="paragraph">
                        <wp:posOffset>74930</wp:posOffset>
                      </wp:positionV>
                      <wp:extent cx="1151890" cy="34378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37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u w:val="single"/>
                                    </w:rPr>
                                    <w:t>Au cl. combiné et par pts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0"/>
                                      <w:sz w:val="18"/>
                                      <w:szCs w:val="18"/>
                                    </w:rPr>
                                    <w:t>Le mieux classé au classement général est classé devant au cl. par pts et derrière au cl. combiné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u w:val="single"/>
                                    </w:rPr>
                                    <w:t>Aux 3 classements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0"/>
                                      <w:sz w:val="18"/>
                                      <w:szCs w:val="18"/>
                                    </w:rPr>
                                    <w:t>-Plus petite somme de classement d’étap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0"/>
                                      <w:sz w:val="18"/>
                                      <w:szCs w:val="18"/>
                                    </w:rPr>
                                    <w:t>-Mieux classé à la 4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0"/>
                                      <w:sz w:val="18"/>
                                      <w:szCs w:val="18"/>
                                    </w:rPr>
                                    <w:t xml:space="preserve"> étap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0"/>
                                      <w:sz w:val="18"/>
                                      <w:szCs w:val="18"/>
                                    </w:rPr>
                                    <w:t>Le vainqueur de l’égalité ne sera pas devant au classement combiné pour éviter qu’il ait tous les maillo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0.7pt;mso-wrap-distance-left:9.05pt;mso-wrap-distance-right:9.05pt;mso-wrap-distance-top:0pt;mso-wrap-distance-bottom:0pt;margin-top:5.9pt;mso-position-vertical-relative:text;margin-left:-18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Au cl. combiné et par pt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</w:rPr>
                              <w:t>Le mieux classé au classement général est classé devant au cl. par pts et derrière au cl. combin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Aux 3 classement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</w:rPr>
                              <w:t>-Plus petite somme de classement d’éta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</w:rPr>
                              <w:t>-Mieux classé à la 4</w:t>
                            </w: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</w:rPr>
                              <w:t xml:space="preserve"> éta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</w:rPr>
                              <w:t>Le vainqueur de l’égalité ne sera pas devant au classement combiné pour éviter qu’il ait tous les maillo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*L’étape avait initialement été prévue sur 1,88 km mais a été réduite en dernières minutes.</w:t>
      </w:r>
    </w:p>
    <w:tbl>
      <w:tblPr>
        <w:tblW w:w="9209" w:type="dxa"/>
        <w:jc w:val="left"/>
        <w:tblInd w:w="18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1526"/>
        <w:gridCol w:w="1482"/>
        <w:gridCol w:w="1471"/>
        <w:gridCol w:w="1655"/>
      </w:tblGrid>
      <w:tr>
        <w:trPr>
          <w:trHeight w:val="2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. de l'étap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.général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.par pt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.combiné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ERE ETAPE (CLM – 240 m)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douard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1 non partant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toine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EME ETAPE (A PIED -380 m)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toine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2 abandons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Maxime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EME ETAPE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toine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VELO - 720 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Thomas M.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EME ETAPE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Thomas M.</w:t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toin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toine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toine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BINE - 1,88 km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toine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Thomas M.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Thomas M.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Thomas M.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axime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axime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axime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Lambert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Thomas C.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Lambert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Thomas C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Lamber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Thomas C.</w:t>
            </w:r>
          </w:p>
        </w:tc>
      </w:tr>
      <w:tr>
        <w:trPr>
          <w:trHeight w:val="25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ISSANCE 4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type d’abandon+étape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Valentin (abd2e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lexandre (np1e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Edouard (abd2e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71" w:type="dxa"/>
        <w:jc w:val="left"/>
        <w:tblInd w:w="1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1549"/>
        <w:gridCol w:w="1445"/>
        <w:gridCol w:w="1445"/>
        <w:gridCol w:w="1445"/>
      </w:tblGrid>
      <w:tr>
        <w:trPr>
          <w:trHeight w:val="264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7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. de l'étap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.génér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.par pt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.combiné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ERE ETAPE (CLM – 1 km)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Antoine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1 non partant)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Edouard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m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m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m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EME ETAPE</w:t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Edouard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Antoine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Edouard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PIED - 360 m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Antoin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Edouard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Antoin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m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EME ETAPE (A VELO - 820 m)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Antoine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3 éliminés)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Edouard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m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m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m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EME ETAPE</w:t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Antoine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Anto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Antoine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Antoine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BINE - 1,44 km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Maxime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Maxime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Edouard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Maxime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Jordan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Maxime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Jordan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Alexandre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Jordan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Alexandre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Thomas M.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Thomas M.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Thomas M.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Edouard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Alexandr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Edouard</w:t>
            </w:r>
          </w:p>
        </w:tc>
      </w:tr>
      <w:tr>
        <w:trPr>
          <w:trHeight w:val="264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UISSANCE 4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type d’abandon+étape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Mathieu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él3e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Teddy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él3e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Lambert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él3e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Andrea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np1e)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60325</wp:posOffset>
            </wp:positionV>
            <wp:extent cx="6191250" cy="4381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Kidprint" w:hAnsi="Kidprint" w:cs="Kidprint"/>
          <w:i/>
          <w:i/>
        </w:rPr>
      </w:pPr>
      <w:r>
        <w:rPr>
          <w:rFonts w:cs="Kidprint" w:ascii="Kidprint" w:hAnsi="Kidprint"/>
          <w:i/>
        </w:rPr>
        <w:t>MON SITE :</w:t>
      </w:r>
    </w:p>
    <w:p>
      <w:pPr>
        <w:pStyle w:val="Normal"/>
        <w:tabs>
          <w:tab w:val="clear" w:pos="708"/>
          <w:tab w:val="left" w:pos="2760" w:leader="none"/>
        </w:tabs>
        <w:rPr>
          <w:rFonts w:ascii="Kidprint" w:hAnsi="Kidprint" w:cs="Kidprint"/>
          <w:i/>
          <w:i/>
          <w:sz w:val="22"/>
          <w:szCs w:val="22"/>
        </w:rPr>
      </w:pPr>
      <w:r>
        <w:rPr>
          <w:rFonts w:cs="Kidprint" w:ascii="Kidprint" w:hAnsi="Kidprint"/>
          <w:i/>
          <w:sz w:val="22"/>
          <w:szCs w:val="22"/>
        </w:rPr>
      </w:r>
    </w:p>
    <w:sectPr>
      <w:type w:val="nextPage"/>
      <w:pgSz w:w="11906" w:h="16838"/>
      <w:pgMar w:left="3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Kidprin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15:00Z</dcterms:created>
  <dc:creator>Antoine</dc:creator>
  <dc:description/>
  <cp:keywords/>
  <dc:language>en-US</dc:language>
  <cp:lastModifiedBy>Antoine</cp:lastModifiedBy>
  <cp:lastPrinted>2008-04-06T13:41:00Z</cp:lastPrinted>
  <dcterms:modified xsi:type="dcterms:W3CDTF">2008-04-06T11:41:00Z</dcterms:modified>
  <cp:revision>20</cp:revision>
  <dc:subject/>
  <dc:title/>
</cp:coreProperties>
</file>