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514600</wp:posOffset>
            </wp:positionV>
            <wp:extent cx="2279015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152390" cy="686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86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>LE REGL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a course de l’anniv’ est composée de 2 étapes et se court par équipes de deux choisies par l’organis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0.7pt;mso-wrap-distance-left:9.05pt;mso-wrap-distance-right:9.05pt;mso-wrap-distance-top:0pt;mso-wrap-distance-bottom:0pt;margin-top:-0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>LE REGL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a course de l’anniv’ est composée de 2 étapes et se court par équipes de deux choisies par l’organis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2409190" cy="6181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t>LA 1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t xml:space="preserve"> ETA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C’est une course à points de contrôle. Chaque équipe devra relever sur un papier le code des 9 points de contrôle répertoriés sur la carte au dos de la feuille. Le départ est donné dans la zone d’arrivé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Classement de l’étap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e temps individuel est calculé entre le départ et l’arrivée dans la zone d’arrivée du coureur. Le temps par équipe se calcule par l’addition des temps des 2 coureurs formant l’équipe. Le classement de l’étape se fait en fonction des temps par équip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: Si une équipe n’a pas relevé les 9 codes, elle est classée derrière les équipes les ayant tous relevés et son temps est considéré comme « non valide 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Classement général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e classement général est le classement de l’étape avec les écarts plafonnés selon le barème suivant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40’’, 3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1’20’’, 4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2’, 5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2’40’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: Les équipes n’ayant pas un temps « valide » ont automatiquement l’écart du plafond correspondant à leur class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Exempl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tbl>
                            <w:tblPr>
                              <w:tblW w:w="34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Cl. de l’étap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Cl. géné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36’’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36’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1’40’’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1’20’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w w:val="9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Mangal" w:ascii="Mangal" w:hAnsi="Mangal"/>
                                      <w:w w:val="9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w w:val="90"/>
                                      <w:sz w:val="20"/>
                                      <w:szCs w:val="20"/>
                                    </w:rPr>
                                    <w:t xml:space="preserve"> sans temps « valide 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2’00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es coureurs de l’équipe première au cl. général porteront le maillot violet de leader lors de la 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étap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Récompense :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1€ pour les 2 cour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86.7pt;mso-wrap-distance-left:9.05pt;mso-wrap-distance-right:9.05pt;mso-wrap-distance-top:0pt;mso-wrap-distance-bottom:0pt;margin-top:44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t>LA 1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t xml:space="preserve"> ETA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C’est une course à points de contrôle. Chaque équipe devra relever sur un papier le code des 9 points de contrôle répertoriés sur la carte au dos de la feuille. Le départ est donné dans la zone d’arrivé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Classement de l’étape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e temps individuel est calculé entre le départ et l’arrivée dans la zone d’arrivée du coureur. Le temps par équipe se calcule par l’addition des temps des 2 coureurs formant l’équipe. Le classement de l’étape se fait en fonction des temps par équip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Remarqu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: Si une équipe n’a pas relevé les 9 codes, elle est classée derrière les équipes les ayant tous relevés et son temps est considéré comme « non valide 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Classement général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e classement général est le classement de l’étape avec les écarts plafonnés selon le barème suivant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à 40’’, 3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à 1’20’’, 4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à 2’, 5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à 2’40’’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Remarqu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: Les équipes n’ayant pas un temps « valide » ont automatiquement l’écart du plafond correspondant à leur classement.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Exempl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 : </w:t>
                      </w:r>
                    </w:p>
                    <w:tbl>
                      <w:tblPr>
                        <w:tblW w:w="34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2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l. de l’étap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l. géné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36’’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36’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1’40’’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1’20’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w w:val="9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Mangal" w:ascii="Mangal" w:hAnsi="Mangal"/>
                                <w:w w:val="90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w w:val="90"/>
                                <w:sz w:val="20"/>
                                <w:szCs w:val="20"/>
                              </w:rPr>
                              <w:t xml:space="preserve"> sans temps « valide 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2’00’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es coureurs de l’équipe première au cl. général porteront le maillot violet de leader lors de la 2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étap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Récompense :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1€ pour les 2 coureurs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567055</wp:posOffset>
                </wp:positionV>
                <wp:extent cx="2409190" cy="6181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t>LA 2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t xml:space="preserve"> ETA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’est une course combinée inversée avec rela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Course avec relai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haque équipe désignera un ordre de dépar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Course inversé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La moitié des coureurs fera le trajet 1 et l’autre moitié le trajet 2. L’attribution des </w:t>
                            </w:r>
                            <w:r>
                              <w:rPr/>
                              <w:t>trajets se fait de la manière suivante :</w:t>
                            </w:r>
                          </w:p>
                          <w:tbl>
                            <w:tblPr>
                              <w:tblW w:w="34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"/>
                              <w:gridCol w:w="1164"/>
                              <w:gridCol w:w="1164"/>
                            </w:tblGrid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Cl.général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partir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 xml:space="preserve"> à part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0"/>
                                      <w:szCs w:val="20"/>
                                    </w:rPr>
                                    <w:t>Trajet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Course combiné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es trajets possèdent une portion à parcourir à vélo et une portion à parcourir à pi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e départ est donné avec les écarts du cl.général, c’est-à-dire qu’une équipe à 36’’ au cl.général partira 36’’ après la 1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équip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Classements de l’étape et général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Le classement général final se fait en fonction de l’ordre d’arrivée de l’étape. A noter qu’il y a également un cl. individuel sur cette étape comptabilisant le temps de chaque coureur et comptant pour le cl. de l’étap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u w:val="single"/>
                              </w:rPr>
                              <w:t>Récompenses :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Cl.de l’étape : 1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l.général : 1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: 2€ et un maillot violet pour les 2 cour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 &amp; 3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: 1€ pour chaque cour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haque coureur aura droit à 1€ supplémenta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86.7pt;mso-wrap-distance-left:9.05pt;mso-wrap-distance-right:9.05pt;mso-wrap-distance-top:0pt;mso-wrap-distance-bottom:0pt;margin-top:44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t>LA 2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t xml:space="preserve"> ETA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C’est une course combinée inversée avec rela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Course avec relai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Chaque équipe désignera un ordre de dépar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Course inversé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La moitié des coureurs fera le trajet 1 et l’autre moitié le trajet 2. L’attribution des </w:t>
                      </w:r>
                      <w:r>
                        <w:rPr/>
                        <w:t>trajets se fait de la manière suivante :</w:t>
                      </w:r>
                    </w:p>
                    <w:tbl>
                      <w:tblPr>
                        <w:tblW w:w="34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"/>
                        <w:gridCol w:w="1164"/>
                        <w:gridCol w:w="1164"/>
                      </w:tblGrid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Cl.général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partir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 à part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1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1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Trajet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Course combiné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es trajets possèdent une portion à parcourir à vélo et une portion à parcourir à pie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e départ est donné avec les écarts du cl.général, c’est-à-dire qu’une équipe à 36’’ au cl.général partira 36’’ après la 1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équip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Classements de l’étape et général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Le classement général final se fait en fonction de l’ordre d’arrivée de l’étape. A noter qu’il y a également un cl. individuel sur cette étape comptabilisant le temps de chaque coureur et comptant pour le cl. de l’étap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  <w:u w:val="single"/>
                        </w:rPr>
                        <w:t>Récompenses :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Cl.de l’étape : 1€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Cl.général : 1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: 2€ et un maillot violet pour les 2 coureur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 &amp; 3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 : 1€ pour chaque coureu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Chaque coureur aura droit à 1€ supplémentai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4695190" cy="4580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58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 xml:space="preserve"> ETA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t>Course combinée inversée avec relai de 2x1960m (2x(4x340m+600m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7070" cy="4122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412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0.7pt;mso-wrap-distance-left:9.05pt;mso-wrap-distance-right:9.05pt;mso-wrap-distance-top:0pt;mso-wrap-distance-bottom:0pt;margin-top:-0.35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>2</w:t>
                      </w: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 xml:space="preserve"> ETA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t>Course combinée inversée avec relai de 2x1960m (2x(4x340m+600m))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20"/>
                          <w:szCs w:val="20"/>
                        </w:rPr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7070" cy="4122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412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4681855</wp:posOffset>
                </wp:positionV>
                <wp:extent cx="4695190" cy="2180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>LE PALM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Abréviations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À pied: P ; Contre-la-montre: Clm ; À vélo: V ; Combiné: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w w:val="95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w w:val="95"/>
                                <w:sz w:val="16"/>
                                <w:szCs w:val="16"/>
                              </w:rPr>
                              <w:t xml:space="preserve"> Général: G ; Par points: P ; Combiné: C ; Puissance 4: P4 ; Super-combiné: S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2005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P: Edouard ; Clm: Edouard ; V: Emilien ; C: Emil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G: 1.Emilien, 2.Antoine, 3.Edouard ; P: Edou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2006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Clm: Edouard ; P: Antoine ; V: Antoine ; C: Tho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G: 1.Antoine, 2.Thomas, 3.Maxime ; P&amp;C: Antoine ; P4: Valen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2007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Clm: Antoine ; P: Edouard ; V: Antoine ; C: Anto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G: 1.Antoine, 2.Maxime, 3.Jordan ; P&amp;C: Antoine ; P4: Mathi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2008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Clm: Antoine ; P: Edouard ; V: Edouard ; C: Anto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G: 1.Antoine, 2.Maxime, 3.Alexandre ; P&amp;C: Antoine ; P4: Lamb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2009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Clm: Antoine ; P: Antoine ; V: Valentin ; C: Anto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G: 1.Antoine, 2.Valentin, 3.Maxime ; P&amp;C: Anto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ourse de clôture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 du jour final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P: Antoine ; Clm: Antoine ; V: Thomas ; C: Anto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SG: 1.Antoine, 2.Emilien, 3.Maxime ; G: Antoine ; P: Emil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2010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Etape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Mini-courses, P, V&amp;C: Bo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u w:val="single"/>
                              </w:rPr>
                              <w:t>Classements finals :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  <w:t xml:space="preserve"> G: 1.Boris, 2.Thomas, 3.Maxime ; P&amp;C: Bo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71.7pt;mso-wrap-distance-left:9.05pt;mso-wrap-distance-right:9.05pt;mso-wrap-distance-top:0pt;mso-wrap-distance-bottom:0pt;margin-top:36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>LE PALM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Abréviations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À pied: P ; Contre-la-montre: Clm ; À vélo: V ; Combiné: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w w:val="95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w w:val="95"/>
                          <w:sz w:val="16"/>
                          <w:szCs w:val="16"/>
                        </w:rPr>
                        <w:t xml:space="preserve"> Général: G ; Par points: P ; Combiné: C ; Puissance 4: P4 ; Super-combiné: S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2005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P: Edouard ; Clm: Edouard ; V: Emilien ; C: Emil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G: 1.Emilien, 2.Antoine, 3.Edouard ; P: Edou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2006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Clm: Edouard ; P: Antoine ; V: Antoine ; C: Thomas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G: 1.Antoine, 2.Thomas, 3.Maxime ; P&amp;C: Antoine ; P4: Valentin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2007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Clm: Antoine ; P: Edouard ; V: Antoine ; C: Anto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G: 1.Antoine, 2.Maxime, 3.Jordan ; P&amp;C: Antoine ; P4: Mathi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2008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Clm: Antoine ; P: Edouard ; V: Edouard ; C: Anto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G: 1.Antoine, 2.Maxime, 3.Alexandre ; P&amp;C: Antoine ; P4: Lambert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2009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Clm: Antoine ; P: Antoine ; V: Valentin ; C: Antoine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G: 1.Antoine, 2.Valentin, 3.Maxime ; P&amp;C: Antoine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ourse de clôture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 du jour final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P: Antoine ; Clm: Antoine ; V: Thomas ; C: Anto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SG: 1.Antoine, 2.Emilien, 3.Maxime ; G: Antoine ; P: Emilien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2010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Etape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Mini-courses, P, V&amp;C: Bo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  <w:u w:val="single"/>
                        </w:rPr>
                        <w:t>Classements finals :</w:t>
                      </w: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  <w:t xml:space="preserve"> G: 1.Boris, 2.Thomas, 3.Maxime ; P&amp;C: Boris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</w:rPr>
                      </w:pPr>
                      <w:r>
                        <w:rPr>
                          <w:rFonts w:cs="Mangal" w:ascii="Mangal" w:hAnsi="Mang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07:00Z</dcterms:created>
  <dc:creator>PC</dc:creator>
  <dc:description/>
  <cp:keywords/>
  <dc:language>en-US</dc:language>
  <cp:lastModifiedBy>PC</cp:lastModifiedBy>
  <cp:lastPrinted>2010-04-18T23:58:00Z</cp:lastPrinted>
  <dcterms:modified xsi:type="dcterms:W3CDTF">2011-04-26T18:01:00Z</dcterms:modified>
  <cp:revision>32</cp:revision>
  <dc:subject/>
  <dc:title/>
</cp:coreProperties>
</file>